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u w:val="single"/>
        </w:rPr>
        <w:t>Activity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drawing>
          <wp:inline distT="0" distB="0" distL="0" distR="0">
            <wp:extent cx="3333750" cy="277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>Scienc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jective 1.05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bserve the similarities of humans to other animals including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asic needs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rowth and change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ovement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>Thea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jective 3.06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agine a variety of real and non-real environments.</w:t>
      </w:r>
    </w:p>
    <w:p>
      <w:pPr>
        <w:pStyle w:val="Normal"/>
        <w:rPr>
          <w:rFonts w:ascii="Times New Roman" w:hAnsi="Times New Roman" w:eastAsia="Times New Roman" w:cs="Times New Roman"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ach child will draw a picture from a pile of a different animal. The children that have the same picture will be grouped together and as a group work to create a short performance for the class where they reenact the animal in their correct living environment.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Courtnie Winn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0:23:00Z</dcterms:created>
  <dc:creator>Meredith College</dc:creator>
  <dc:description/>
  <cp:keywords/>
  <dc:language>en-US</dc:language>
  <cp:lastModifiedBy>Meredith College</cp:lastModifiedBy>
  <dcterms:modified xsi:type="dcterms:W3CDTF">2011-01-27T20:35:00Z</dcterms:modified>
  <cp:revision>6</cp:revision>
  <dc:subject/>
  <dc:title/>
</cp:coreProperties>
</file>